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WHOL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me from "Alla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Tim Rice and Alan Me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d by Frederick Fer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was sequenced using a GUS with 1 meg RAM as the MIDI 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the song sounds "richer" when played through Window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yMidi...so if you can, play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perez@ros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